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 for Glory III : Wages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int 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Crimin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ZU/PhaT][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playing as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ghter, add more points to your Strength, Vitality, Weapo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  skills. A  fighter needs  a daily  regimen of  exercise to  buil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 Practice  Spear Throwing and  Wrestling. To practice  and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ar  Throwing, click the  Hand cursor  on  a spear. To  pract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Bridge,  click the Hand  cursor on the  center part of  the Bri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strength.  Click the Hand cursor on  the rope at the left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to learn how to balance and build up your Ag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playing as a Mag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a  Magic User,  add more  points to  your Intelligence, Ag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kill. Read the section on Mysterious, Mystical Magical Explor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mous Explorers' Correspondence Course for  Wayward Wanderers: Field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Fricana". Talk with Kreesha in her house for more information about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you  check out  the gift  the Sultan  gives you  from Keapon  La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 Seek a giant tree in the  jungle to find some magic wood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rom the one who guards the tree. You also can gain a sp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ing another magic user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playing as a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hief, add more points to your Agility, Vitality, Luck, St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Picking.  Read  the  section  on  Larcenous, Light-fingered, Lock-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  in  your  "Famous   Explorers'  Correspondence  Course  for  Way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s: Field  Guide to East  Fricana". Try to  make contact with  all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"Thief Sign" (click TALK on your character). You can great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ility if you are willing to pay  for it from someone you greet in Ta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ll the equipment you need before you leave Ta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playing as a Pala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 play as a Paladin  in Wages of War,  you must first become  a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your actions  in "Quest  for  Glory  II: Trial  by Fire".  Im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 character into  this game  and  you  will gain  magical skills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onorable deeds. The more good deeds  you do, the more skill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. Read the  section on "Peerless, Personable Paladin  Explorer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mous Explorers' Correspondence Course for  Wayward Wanderers: Field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Frica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 Pala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saved character from Quest for Glory II, you cannot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game as a  Paladin. You must  become one through  your actions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can become a Paladin, and to do so you must concentrate on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y. Read the  section on Paladins under "Combat  Careers" in your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Correspondence  School Manual. Talk to  Rakeesh about Paladin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eds wherever and whenever you can, and be polite. Always choo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way to  do something. Your actions will  eventually be rewarded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 on  "Peerless,  Personable  Paladin  Explorers"  in  your "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'  Correspondence Course  for Wayward  Wanderers: Field  Guide t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a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characters  from "Quest for Glory I  - So You Want to  Be a Hero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st for Glory II: Trial by Fire", first play the games to the con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 to create a character disk for  transfer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st for Glory III - Wages of War", select the "Play Game" button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 Character" button and follow the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 about combat, read the combat section  in your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 fighter, build up your Strength and Agility  by practi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ni Village.  If you are  a Thief, practice  your throwing skills. 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work up his skills with  magic spells. The Thief and the 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void close  combat whenever  possible. All  the characters 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mbat to take down the monsters  a bit before close combat. R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verywhere on the ground, and if you have throwing skill, the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weapon.  Remember to search the  bodies of the monsters  after you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 close combat, keep an  eye on your gauges  at the top of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 are low in  Health Points, run  away. Always carry  Healing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in case of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riefing on pri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"Quest for  Glory I  - So  You Want  to Be  a Hero",  you were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fresh from the Famous Adventurer's Correspondence School for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sited the land of Spielburg, drawn by a notice that the town was besi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gands.  You helped rescue  the son and  daughter of the  Baron Stef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burg,  and drove  Baba Yaga  from the  land. You  also made  many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ameen,  Shema, and Abdulla  Doo. In "Quest  for Glory II:  T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", you  journeyed to the land  of Shapeir with Shameen,  Shema, and Abd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  on  a  Flying  Carpet.  Here,  you  rid  the  city of the Element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to destroy  it. You met the Paladin Rakeesh,  the Warrior Uhu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ress Aziza and  many others. You traveled with a  caravan to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ir, where you defeated  the Wizard Ad Avis. You were adopted  as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ltan as your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of War - plot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opening  cartoon and listen carefully to what  Aziza and Kreesh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Demons  are loose in this  land, and seek revenge  upon Rakeesh.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esh about his previous experiences with demons. By talking with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rna, you  will learn  that a  peace mission  was ambushed  and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esh's daughter is  now missing. The Simbani villagers  declare wa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ardmen.  The Leopardmen  are attacking  everyone who  enters the  jung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Wizard  is behind the scenes,  manipulating everyone in order 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war  and avenge himself upon  Rakeesh. Once the war  is started,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eleased will  allow the armies of Demons to  cross into this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living  creatures. Your mission is to bring  peace to this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Demon Wizard back to his ow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xchange my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  from Kreesha's house, walk down the  stairs to the lower pl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west. This takes you  to the Middle Bazaar. Exit northwes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you will  enter the North Bazaar. Here you can  find the Money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with the thie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able thing to do here is to try to stop the thief. If events go b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or you  to figure things out, restore your  game to the Automatic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ry reacting to the situation again. Any character can tr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  by either running  after him (select  "Run" from the  Speci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ar) or by  knocking over the fruit (click the Hand  cursor on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basket. A Magic  User can try to use spells to  stop the running Thi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Character  can try to use  his throwing daggers. Some  of thes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honorabl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ind my way around Tar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na  is  divided  into  two  sections,  the  eastern  section is inha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taurs and you will not be able to enter there. The western section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ction  takes place. There are three plateaus  to the wester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 out on the  Middle Plateau. Here  you can enter  the Apothec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Inn, or Kreesha's  House. The stairs up from here will 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plateau. The  stairs down  will take   you to  the bazaar  on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au.  If you  exit past  Kreesha's house  you will  arrive at  the 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na. The Upper  Plateau has entrances to the Hall  of Judgment and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. You will need an invitation  to enter the King's Chambers.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right lead to the Temple of Sekhmet. The stairs down lea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of  Tarna. The Lower  Plateau has  four  sections of bazaar  and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s. You have no need to go to the boat d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Tar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everyone you meet and asking questions will give you a feel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 in Tarna. You can always go mongering for rumors. Buy th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aar. Chat  at the Apothecary. Re-visit  Kreesha and Rakeesh. Flir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Woman (to do so, click Talk on your character). If you really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go  out into the savanna  and fight some monsters.  That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talk to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ALK  icon (the mouth) on your character  and others.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  list  of  things  to  talk  about.  Select  what  you  want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zaar is empty! What happened to the merch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 plaza and the merchants are gone select  the Hourg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con  Bar. This will  give you the  time of day.  The mercha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aar fold up their stands at evening. Just because all the merchant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ere is nothing to do in the bazaar at night. Later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ake an important contac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f I encounter the thief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 the thief. It  isn't easy being  "Honorless" in Tarna.  Tell hi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ry  giving  him  some  food  to  eat.  You  might just make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ough, these  things are against the law of  Tarna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 yourself whether it  is more important  to obey the  law 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Inn is a place to stay the  night and get meals, as well 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get  information.  The  Welcome  Woman,  Janna,  is a good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fun  to flirt  with. Just  click the  Hand cursor 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, and  she will be  happy to serve  you. Make sure  to ask the "Surviv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if he is here. Ask him about the Peace Mission. When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lletin board  at the  back of  the room,  you'll be  able to 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arna.  Upstairs is  your  room.  Here you  can sto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ssential tourist  items you've bought  in the bazaar.  You can also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ight'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 is the source  of pills which  will help you  survive. Sal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a character.  Ask him  about his  pills and  potions. Ask  him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and you may be able to tell him about something which he regards 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f you need more healing pills than he has you will have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gredients. You'll need to be sweet  if you want to get the fea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y a dispel potion search the jungle and savanna to ge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esha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esha's  house is  a good  place to  get information.  Drop in 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particularly if you are  a magic user. Kreesha will t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 a spell if you bring her  some magic wood. Try looking in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gical place where you would  be likely to find wood. The guardi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some information on how to get the magic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 Judgment is where all the laws  and decisions concerning Tarn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You  will be invited here  several times during the  game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 hono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only enter here  by invitation. Try  to be polite  and only sp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o. Rajah is the king here, and his influence could send Tarna to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of Sekh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, talk with the  priestess. Someone very important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quest. Look  in the jungle in a very high place  to find this objec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ot to be too greedy when you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of the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turn to the Temple of Sekhmet with the Gem of the Guardia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in  the ceremony  known as  the "Weighing  of Souls". 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carefully. If you are honest, you will receive an important prophe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Baz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  Bazaar, you will find the Money  Changer, the Fruit Merch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ther Merchant. You will also watch a confrontation with a thief.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hat happens with the thief. If  you can't think of anything else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thief. From the Money  Changer, you can exchange coins b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 or answering his question.  You need to exchange  your mone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anything. The Leather Merchant  will sell you a leather watersk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.  Later in the  game you will  need other things  he sells. Th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ells fruit. Fruit is useful if you  run out of rations o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things that eat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az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azaar is where you can buy  some very useful items. Talk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nd see what  they sell. A Thief can always use  a few extra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s  and there  is something  strangely familiar-looking  for sa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 to purchase for  later use. Everyone  can use a  tinderbo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Merchants will sell you one.  The honeyseller's honey will prov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elp the Apothecary. Later in  the game you can meet a former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ir Baz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ir Bazaar  is a good place to buy something  to charm the lad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uy dried  fish in case you run out of rations  while out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pe Maker is most useful if you are  a Thief - you need what he sell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earn from his talent. Use  the proper approach for your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can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Baz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Bazaar has many things of  interest to see and do. The Katta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land of Shapeir, where you started this game. You have some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. You also  have information he would like  to have. What he sells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 need right away, but  it will be appreciated  by someon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e  Meat Merchant will sell you  dried meat which will be 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un  out  of  rations.  The  Amulet  Seller  sells  mostly jun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 to talk  with him  occasionally. The  Cloth Seller  will se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will  make a  good gift  later in  the game.  The Drumm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 whenever  you enter the bazaar. It  might be nice to leave 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Gates are  east of Kreesha's House. Talking to the  guard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erspective on the Liontaur view of  the world. Here you can com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to  the savanna. The  gates are always  open, except in  times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 closed, they will not open until you stop the war at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ief what should I do in the baza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hief Sign wherever it is practical. This is done by clicking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n your  character and  selecting "Make  Thief Sign" 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Most people around here will not know what you are doing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in  the bazaar who will look more  favorably upon you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. Thieves  can always  use throwing  daggers and  oil. Ropes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  self-respecting Thief can  do without. If  you played "Qu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II: Trial by Fire", you may recognize something in the bazaar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several times before in the other games of this series. Buying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tentially useful, particularly in  future games. Someone in the baz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ach you a useful skill if  you approach him correctly and pay his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food  can also be  of use later  in the game.  You might want 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ypes of food for differen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al with the Laib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ibon  is a very  proud man, and  wants the Spear  of Death bac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e has the Drum of Magic in his hut. He is very sensitive about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tch what  you say. If you decide  to take a wife in  this village (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), you will need to talk to the Laibon to find out the brid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 fighter character, you must be initiated as  a Warrio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 a bride. The  Laibon will tell  you how to  qualify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 Return here  when you have what the Laibon  wants. The Thie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is  room at night by being particularly  observant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and using  his weapon. Take a close look at  the Laibon's hut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before  you go in. To steal  the object of your desire  will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tealth. If  you get  greedy, remember  what your  Explorer's manua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eves' Tools and use some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do I meet Uhu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 is usually in her hut at night. She will tell you some very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alk to her. Visit her after major events happen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Throw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 Magic User there is nothing useful you can  do here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practice  dagger throwing. If you  are a Fighter or  Paladi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the  respect of the  Simbani. Click the  Hand cursor on  a spear.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Throwing  here whenever you can.  Uhura will give you  hints at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pete in a friendly challenge. The more you practice the bet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If you are having too much  trouble hitting the target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rowing skill or Strength. Keep  practicing or lower the Skill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con  Window. If you set your skill  above the lowest leve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 the wind. If you are  a Fighter or Paladin and 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ufu in the Initiation Contest, try leading the target when the targe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low arcade, your character will do ever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estling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a Magic  User there is  nothing you need  to do her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practice some acrobatic skills. To walk the bridge, click the H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left side of  the bridge near  the climbing rope.  When your Ag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, you will be able to practice maneuvers on the bridge - jump, d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and move. The more you practice now, the better your chances of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If you  are a Fighter or a  Paladin you need to earn  the re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ni.  They  value  a  well-balanced  individual.  Increase your Str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Hand  cursor near the center of the  bridge. Increase your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 Hand cursor on the left  side of the bridge near  the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, then  click the Hand  cursor on the  center of the  bridge.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skilled, Uhura will teach you  the wrestling moves of "Jump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Left,  and Dodge Right". Practice  with her and by  yourself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e  chance.  When  the  Fighter  or  Paladin  competes with Yesuf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ntest, you may find it easier to win if you set your "Skill"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Icon Window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 area  is where you meet the  young Simbani, Yesufu. Talk to  him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i with him, and make friends with him - he will become a good 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him. You  can find  him at  random times  during the  day. To play Aw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k Yesufu about the game, or click the Hand cursor on the Awari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. You can  also talk to the Storyteller here one  day. He ha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ackground  information. He appreciates it  if you tell him  a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At some point in your game, the cage will contain a prison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 different actions depending  upon your character.  The 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is event  by learning the Magic Staff spell  from Kreesha.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is  event by exploring the  jungle up to the  edge of the water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 and Paladins  trigger this  event by  gaining enough  skill at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nd have been challenged by Uhura to a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i game is a simple game of wits which is played throughout Afric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you to increase your Intelligence skill. You may als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 Yesufu and befriend  him. Remember to  talk to Yesufu 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t's easy to just have so much  fun playing the game that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questions. If you need to know the rules, just ask Yesufu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 in the 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lk to the prisoner to discover where the Leopardman village i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alk  as long as  he's in leopard  form. You need  to use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 the spell which  gives him his  leopard shape. Once  you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you will find that many others  are now interested in the prisoner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ibon's  hut and talk  to the Laibon  about the prisoner.  He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.  You can buy  them at the  bazaar in Tarna.  Once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to the Laibon, Uhura may be  able to offer some suggestions. Krees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  you once you tell her about what is  going on. The thre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soner may not seem to do  any good at first but you will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 later. Don't worry  if the  prisoner  escapes. If you  have show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kindness, you will meet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ghter and Paladin can  be initiated into the Simbani Warriors.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 skills at spear  throwing and wrestling.  When you are  better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hura,  talk to the  Laibon about  Initiation.  Once you have  the ite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 you  will  be  competing  with  Yesufu  to  see who mak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.  The first  contest is  running. Yesufu  is the  fastest run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and  you don't stand much  of a chance against  him. At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ce you arrive  at the first puzzle. Watch Yesufu get  the r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.  You must  get the  ring with   fewer moves.  Don't copy  Yesufu. Tr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what  he does, or use a  different skill. The second race 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of Thorns. The method Yesufu uses  is slow. Try to use a fas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e Thorns to the ring. Once  you arrive back at the vill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t Spear  Throwing and on the Wrestling Bridge.  Even if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, you may still win if you behaved honorably during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Sav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Savanna maps, you  can visit Tarna,  the Pool of  Peace, the Ve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 area and the Simbani Village. You can only get to the pool and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me day three. You can find  the Honeybird if you are properly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mp out at night make a  campfire if you have the tinderbox.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keep monsters away while you sleep. The  Pool of Peace is a saf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 night without a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Jungle maps, you  can visit the  giant tree. You  will need gu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you to the Leopardman village and  the Lost City, so make frie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Once you  have friends they will take  you where you need to  g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  can find the flower  he is looking for  here. When you camp 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make a campfire if you have the tinde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ous 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omous Vines are hidden in a pile  of rocks to the Southeast of Tarna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ey are nasty  if you get too close. If they  catch you show the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igger  weapons and take a poison cure  pill afterwards. The 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e of his spells to retrieve  the fruit. The Thief can use the gif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Sultan to get the  fruit. The Fighter and Paladin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ness to get the fruit. Be sure to leave this area and return. Somet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Be sure  to  help  if you  can. When  you return   later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of  Peace is a great place to  rest after combatting monsters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er you  here. The water is tasty  and good for you. You 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n your waterskin for later. You  will require some of this water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 Magic User try casting "Detect Magic" here.  You may see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person who created this place  of peace. The Magic User can d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in the Pool of Peace when the moon shines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a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ant  Tree is also  known as "Mother  of the World".  Talk to the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who lives here. Follow the path upwards until you come reach an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ee. There are two hollow areas  to enter at upper part of the tre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 hollow, you will meet  an entity which will  give you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gift. He will give you a gem if you are searching for it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, the entity  will tell you how to get find  magic wood.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,  you will  enter the  center of  the "Mother  of the  World"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gifts on the center platform, and you will be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Leopard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 Magic User, a "Reversal" spell makes a  good defense.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 close ranks as quickly  as possible. In close  combat, the Leopar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s much of a problem. The  Thief is better off retreating. The Leopar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ending their territory. The best thing  to do might be to avoi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flying Co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 Cobras are not extremely  tough but they do  spit poison. Kee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Cure Pills around to counteract an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Demon W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Worms are one of the toughest  creatures in the game. They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spells,  particularly when they are underground.  Avoid the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are a fighter, you want to build up your abilities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eat them. The worms are only found near the waterfall.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owerful before you take these monste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ind the Leopard Vill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way  to get  to the   Leopardman village  is to  make friend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ardman. You will meet one in the Cage area of the Simbani Villag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spell on the Leopardman. Afterwards, talk to the Laibon, Uhu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esha. If you follow the advice you will be able to make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vince someone to take me to the Leopardman Vill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ed  the prisoner from cage in  the Simbani village you will  me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go into the jungle. Show him the Magic Drum if you hav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your ticket to the  Leopardman Village. If you  are a Magic User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talk to  him. It may take some  time to convince the ex-prisoner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 village. Try again another day. The  former prisoner of the Simb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ach the Magic User a new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Thief. How do I get to the Leopardman Leader's h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ri will be  impressed if you can enter  the Chief's hut. You need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ift  you obtained at the  beginning of the game.  Attach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can buy  in Tarna. Click the item where you want  to go.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ry guardian that prowls there.  If you feed the guardian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trouble.  If you  are a  daredevil, set  your skill  level on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and don't feed  the leopard. Keep your eye on the  leopard as you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hut. When it decides  to strike, you need  to get out of  its wa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lot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Thief. How do I get the Magic S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monkey what it wants. Once you are past the monkey, you can snea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 the Spear of  Death. If you  are curious or  greedy, it may 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kills and knowledge to get out of the Leopardman villag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al with the Leopardman Shaman as a Magic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pell the Shaman casts, use  a good counterspell. Don't try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man directly - it's against the  rules. Choose a good defens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time of it. Remember, you can only cast a given spell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tion.  Once you counter  all of the  Shaman's spells he 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. He  will do something that  will set his entire  tribe against hi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ppens the  contest is  over. Your  fight will  begin in earnest.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ules; this is life or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al with the Possessed Shaman as a Magic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Shaman  is possessed,  you can  use any  spell against  hi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into close combat, you might want to use an object fro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will  save a  lot of  wear  and  tear on  your body.  It's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o the Lost 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get to the Lost City until after you have retur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 of Magic and the Spear of  Death back to their villages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lead you across the Water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omeone to help me find the Lost 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anu. He is trying to help  you. Follow him to his villag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him  you that you need  to go to the  Lost City. It may 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alking, but he will eventually g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the Monkey vill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 a Magic User one of  your spells is most appropriate  for r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sion. If  you are a Thief either  use one of your natural  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t you  received from the Sultan. If  you are a Fighter you 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lk to Manu and get him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oss the Waterf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 Thief use your gift from the Sultan. If  you are a Figh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ope or use some vines and get Manu to help you. If you are a Magi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 vines or rope,  a spell which  makes you weightless,  and Ma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nter the ruins of the Lost 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 will tell you some important  information about getting into the Lo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leaves. If  you helped the Meerbat earlier in the  ga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 you can use to  open the magical door  of the ruins. The  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be able to  use the "Open"  spell here. The  door is magic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gift from the Meerbat  you may find something here to use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s an eye for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Demon gu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ighter you will have to  fight your way to the other do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hief  you can sneak to the  door. Use the standard thief 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trange  doors.  If  you  don't  have  a  crucial  thief 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you may have to fight. The Magic  User needs to use a spell to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, and then a spell on the door. This door is not magically ba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about the Possessed Reesha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thing you can  do against the  Reeshaka demon is 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. If you  don't, this may be a fight to  the finish (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feat my demon counterp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your  demon counterpart as best  you can. Unfortunately, your  bes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The good news is that someone  will come to your aid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ost. Don't gi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Magic User. How can I defeat Demon Wiz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defensive spell  ready. Call upon your greatest mag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Wizard will  be able to disarm you.  But you may win by  sacrifi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valuable possession.  Cast the  forbidden spell.  The results may sta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Magic User. How do I get rid of the Gate Or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ck the stand over with a spell to get rid of the Gate O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Thief. How can I defeat Demon Wiz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gift to get above the situation. You need to get to the pill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he Gate Orb. Use your acrobatic skills to avoid an early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Thief. How do I get rid of the Gate Or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on  the top of the pillar nearest the  Gate Orb, use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gift and throw it at the Dem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Fighter. How can I defeat Demon Wiz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 Gargoyle and knock  it over to  form a bridge.  Use a powerfu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gainst the Dem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Fighter. How do I get rid of the Gate Or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hield against the Gate Orb to knock it into the World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aladin. How can I defeat Demon Wiz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Gargoyle and knock it over  to form a bridge. Use your most tr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against the Dem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aladin. How do I get rid of the Gate Or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Demon Wizard against  the Gate Orb  to knock them  both in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 for Glory III : Wages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int 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Crimin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ZU/PhaT][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